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69629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873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47435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38014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40942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45255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