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46800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4432997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7061573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