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213619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925793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9227634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3255725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2004695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445020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539085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102254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3252502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3931362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548875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444889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0142939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837129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957924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574787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950686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9853138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2014903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4638030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6349628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3176802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