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99434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3325951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8043062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514498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0105437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7296502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1904847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452281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2755684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856946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4032429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390429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6328682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284262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3746108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9319739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1653701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9013259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5201444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9072932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391609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3049149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351331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5742901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9275192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