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4742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09018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44927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78616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38008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37664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84416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