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9826987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4049563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7544838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1174680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010174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