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71466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78700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17286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87021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00552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31125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