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979032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441021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164794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302105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174693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913864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629972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196136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0860654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254442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872484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750418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614174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025726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528266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2619005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394198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662440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716284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820321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9960297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646022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