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1244413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0976447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4130666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4049597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882270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0781660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2049436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3796547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7521384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4056332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5194688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1741191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8099792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2453851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1150399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6014770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1360138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5373365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0683260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7113978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6782001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9580084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647403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5418091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6213134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