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25998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01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165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0477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2474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02030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49947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