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5366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57141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55150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49890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39997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