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353993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7426968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7883950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3288669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5310344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8105741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