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6076821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52099872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24176155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