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0066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5812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13778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28280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34100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20421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5289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74710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70979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41082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13400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5982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42225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26635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77416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93770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55560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43957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55514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76893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91661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4692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