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49183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176970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67753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87414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071112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457684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678911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207447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264903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5780422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376492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21168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535274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705884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933415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344739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506110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496538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670340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354349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756739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796243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34224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979746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152861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