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742082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7890639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4987332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