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33843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75261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22952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02369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46231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54841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76832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