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96308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479261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443699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39219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23882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