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0040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55680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50439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83531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76330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440595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