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569741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99920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04548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75710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45851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04191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9872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72159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04104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37023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22843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49130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95907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18548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80969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57016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09073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852146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6849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60894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305330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14655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