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670219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165226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48457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24632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012161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7705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932316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039409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55009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43593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43279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91233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6269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36547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482768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787925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28777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726092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72240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20462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37602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3616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5046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72257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686972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