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6154707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2380709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113764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