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433156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858189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430794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75251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757145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583784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0639364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