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91628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062959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629917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146974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2706454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