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57754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4555213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658076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913707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77424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01239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095660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0162574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103098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44858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907499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966014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92246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862791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11646113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987234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340295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2627648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470301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772878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8406369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781969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