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303827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29383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243161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7514435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930738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093577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36359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44026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613136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706648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166187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25331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883733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15766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3169289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99295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96140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304144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01085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9394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450346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1586947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360413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323910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529586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