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12677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65796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91014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195114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337111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34380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18620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