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21721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12926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54087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11401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70489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