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75642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07398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074106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91908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923854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96074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