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08740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89053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893494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96017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513465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61462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45220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40127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61150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1098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37174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348912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907553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74628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641982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15941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07324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79554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03178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64575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6895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51678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