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759696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27476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851385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664008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982170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21081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9942649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187398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00724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1127415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830426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190891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806948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823929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77603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291307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814599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126125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273456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05442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52172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220379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311320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606302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990464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