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5198078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1087209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5758100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