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217878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34138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23133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266453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65987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334380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99855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