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635734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07171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602720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54930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189983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