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01498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91543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74380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217093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807583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60559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