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97817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94921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57374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998883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106888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75146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81617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3551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131662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24454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2327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698284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86633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874745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31383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7948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62407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24854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012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81587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03554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119920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