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976869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15820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405864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40308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817929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972755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91841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47185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2247956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57456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648481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785889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47297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966450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50107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80554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85725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852099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074322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726821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141486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6135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145740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84360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406898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