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5305070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2349646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4149172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