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176248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36777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10111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74197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85772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52335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09688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