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38601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98887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066960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51074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70701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