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531395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513801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976513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834304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45459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58045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