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68899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44630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30083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081419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28485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22971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98035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37225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604890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422445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09868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264082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12639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72766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61722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47320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05301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06449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87959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68278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03263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52619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