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54717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3772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09419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0521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08020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70067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45408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19818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18407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9994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60275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978692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67863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9374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186947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56299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964847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683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7829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55984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16525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94008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50729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1641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20093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