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460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145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562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747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