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683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296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487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799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