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6030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80882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83624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6203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