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626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53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293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650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