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556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432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8339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988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