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07099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71386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4157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69838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