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312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919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617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177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